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3AjYGoNjSQDrYGvVnpXQbJ1M+BTkRFxT5ONgyZC/9EFQRh1YoVpXA41XWxTdZRoYe+M2CeE
ZhGfMpRxGL5BWH20nvU7fbvIYYcxl1Rh+m9vC30DjpogfBN9BPW3IoD8d0mBKu+YL6P35IPK
gaj7vyrNnKZmFl45bs4csPjMYahTAiJ07NlOM715gMC3MnkBdysn6a8mR2AAAQdPHrOf/SEh
7r+s5TSA4MFQ8KlIrW</vt:lpwstr>
  </property>
  <property fmtid="{D5CDD505-2E9C-101B-9397-08002B2CF9AE}" pid="3" name="_2015_ms_pID_7253431">
    <vt:lpwstr>4R53a0XmQc246xOHywIrmD9BJ12YoUeCG5AJ5wIVtvyxpZbvs1ThL/
/tfYTj4GDHDFgezXbWIHGoy7GZC1agZcXhpcbuUgDQnab10SqI+Wcr4mbNCu8ZoEz59RQIYh
9fg8q8ts7eQA/h2bw5tx9Xutru463r5uL5xYfTy0knLCtADEOIlYACiV+jWxlAeHKPlEPBXL
iktozRBRWe1yByu+ndHQi6pCElnE4EHoHFlT</vt:lpwstr>
  </property>
  <property fmtid="{D5CDD505-2E9C-101B-9397-08002B2CF9AE}" pid="4" name="_2015_ms_pID_7253431_00">
    <vt:lpwstr>_2015_ms_pID_7253431</vt:lpwstr>
  </property>
  <property fmtid="{D5CDD505-2E9C-101B-9397-08002B2CF9AE}" pid="5" name="_2015_ms_pID_7253432">
    <vt:lpwstr>aFAuWUQHESAaW1Xcd+bbUbRujsj7iP33wZJu
tlddllPlE46xIztZkM31O3akGqf36svlHEHDbxWQgaUt0iB9a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